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546735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43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air</w:t>
        <w:tab/>
        <w:tab/>
        <w:tab/>
        <w:t xml:space="preserve">   animals</w:t>
        <w:tab/>
        <w:tab/>
        <w:t xml:space="preserve">      birds</w:t>
        <w:tab/>
        <w:tab/>
        <w:t xml:space="preserve">     blesse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created</w:t>
        <w:tab/>
        <w:t xml:space="preserve">   darkness</w:t>
        <w:tab/>
        <w:t xml:space="preserve">      day</w:t>
        <w:tab/>
        <w:tab/>
        <w:t xml:space="preserve">     eart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evening</w:t>
        <w:tab/>
        <w:tab/>
        <w:t xml:space="preserve">   fish</w:t>
        <w:tab/>
        <w:tab/>
        <w:t xml:space="preserve">      fly</w:t>
        <w:tab/>
        <w:tab/>
        <w:t xml:space="preserve">     foo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fruit</w:t>
        <w:tab/>
        <w:tab/>
        <w:t xml:space="preserve">   god</w:t>
        <w:tab/>
        <w:tab/>
        <w:t xml:space="preserve">      good</w:t>
        <w:tab/>
        <w:tab/>
        <w:t xml:space="preserve">     grai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holy</w:t>
        <w:tab/>
        <w:tab/>
        <w:t xml:space="preserve">   human</w:t>
        <w:tab/>
        <w:tab/>
        <w:t xml:space="preserve">      land</w:t>
        <w:tab/>
        <w:tab/>
        <w:t xml:space="preserve">     ligh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likeness</w:t>
        <w:tab/>
        <w:t xml:space="preserve">   morning</w:t>
        <w:tab/>
        <w:t xml:space="preserve">      night</w:t>
        <w:tab/>
        <w:tab/>
        <w:t xml:space="preserve">     oce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plants</w:t>
        <w:tab/>
        <w:tab/>
        <w:t xml:space="preserve">   rested</w:t>
        <w:tab/>
        <w:tab/>
        <w:t xml:space="preserve">      rule</w:t>
        <w:tab/>
        <w:tab/>
        <w:t xml:space="preserve">     se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seeds</w:t>
        <w:tab/>
        <w:tab/>
        <w:t xml:space="preserve">   seventh</w:t>
        <w:tab/>
        <w:t xml:space="preserve">      shine</w:t>
        <w:tab/>
        <w:tab/>
        <w:t xml:space="preserve">     sk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stars</w:t>
        <w:tab/>
        <w:tab/>
        <w:t xml:space="preserve">   trees</w:t>
        <w:tab/>
        <w:tab/>
        <w:t xml:space="preserve">      water</w:t>
        <w:tab/>
        <w:tab/>
        <w:t xml:space="preserve">     world</w:t>
      </w:r>
    </w:p>
    <w:sectPr>
      <w:headerReference w:type="default" r:id="rId2"/>
      <w:type w:val="nextPage"/>
      <w:pgSz w:w="12240" w:h="15840"/>
      <w:pgMar w:left="1797" w:right="179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 xml:space="preserve">Creation 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38:00Z</dcterms:created>
  <dc:creator>Iain McNab</dc:creator>
  <dc:description/>
  <cp:keywords/>
  <dc:language>en-US</dc:language>
  <cp:lastModifiedBy>MaG</cp:lastModifiedBy>
  <cp:lastPrinted>2009-04-16T21:47:00Z</cp:lastPrinted>
  <dcterms:modified xsi:type="dcterms:W3CDTF">2009-05-29T16:40:00Z</dcterms:modified>
  <cp:revision>3</cp:revision>
  <dc:subject/>
  <dc:title>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